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ind w:left="0" w:hanging="0"/>
        <w:rPr>
          <w:rFonts w:ascii="Arial" w:hAnsi="Arial" w:cs="Arial"/>
          <w:sz w:val="24"/>
          <w:szCs w:val="24"/>
        </w:rPr>
      </w:pPr>
      <w:r>
        <w:rPr>
          <w:rFonts w:cs="Arial" w:ascii="Arial" w:hAnsi="Arial"/>
          <w:sz w:val="24"/>
          <w:szCs w:val="24"/>
        </w:rPr>
        <w:t>What Is Happiness?</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Different individuals have different feelings on what makes people happy. Some would say it's getting a raise. Others would say it’s having a marvelous and meaningful life. There have even been rather a few who have more particular answers pertaining to their personal life.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All of these answers strike a chord, naturally. While everyone has their own belief, some universal matters like the ones below might be conceived as what makes individuals happy.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1. Family and friends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Among the things that make individuals happy and pleased is the company of loved ones and friends. The emotional back up these individuals give you is priceless.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You probably don't enjoy being smothered by your mother or your father, but attending family reunions or getting together for a picnic or a cook out once in a while hearts up your happiness level. Having individuals around you that you love, trust, cherish and care for makes you feel that you’re not alone.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2. Giving back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Assisting others, whether in small or big ways, elates a person’s spirit like nothing else. Doing something for nothing may be completely opposite of what you've been taught, but acts of generosity and unselfishness always leave you with a warm feeling.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Sharing your wealthiness or time with others puts you in the position to encounter the same positive energy back from other people. Likewise, making a difference in someone else’s life has a way of returning to you.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3. Meaningful work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A job with an elevated salary isn’t always what makes individuals happy. As a matter of fact, these jobs often make individuals miserable (unless your heart is in what you do). Regrettably, not everybody can afford to go after their dream job. And not everybody finds meaning in their work.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You may try to correct for this by volunteering at hospitals or environmental campaigns in your spare time. By discovering meaning in what you do, you'll feel accomplished and have a purposefulness.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4. Freedom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It’s impossible to become truly happy when you don’t have even a small ounce of freedom in your life. Whether it’s being able to convey yourself creatively or being able to make a choice for yourself, personal freedom is crucial. Suppressing yourself only generates a lot of damaging emotions and discontent.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 xml:space="preserve">5. Success </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vanish/>
        </w:rPr>
      </w:pPr>
      <w:r>
        <w:rPr>
          <w:rFonts w:cs="Arial" w:ascii="Arial" w:hAnsi="Arial"/>
          <w:sz w:val="24"/>
          <w:szCs w:val="24"/>
        </w:rPr>
        <w:t>Who doesn’t prefer to succeed? Individuals who have accomplished personal or professional success in their life are more prepared to go after other goals and try fresh experiences. They become more contented with the centering their life is taking and are generally happier in the long-run.</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04:00Z</dcterms:created>
  <dc:creator/>
  <dc:description/>
  <cp:keywords/>
  <dc:language>en-US</dc:language>
  <cp:lastModifiedBy>Teri</cp:lastModifiedBy>
  <dcterms:modified xsi:type="dcterms:W3CDTF">2010-08-01T15:04:00Z</dcterms:modified>
  <cp:revision>3</cp:revision>
  <dc:subject/>
  <dc:title>What Is Happiness</dc:title>
</cp:coreProperties>
</file>